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DIVIDUAL RESULTS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708"/>
        <w:gridCol w:w="851"/>
        <w:gridCol w:w="1204"/>
        <w:gridCol w:w="1205"/>
        <w:gridCol w:w="1205"/>
        <w:gridCol w:w="1205"/>
        <w:gridCol w:w="851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ear of a bir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atio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t>WOM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Number of atletes: 34                       Number of Nations: 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AKOVLEVA Ma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IRIDONOVA Margari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VEEVA Ol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NOVA Ks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DANINA Tat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REPOVA Ekate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GOMOLOVA Ekate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DNEVA Lari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GOMOLOVA Ks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YAKOVSKAYA 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IAZOVA Lin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TYAGINA Jul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DOLEEVA V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HILYAEVA Ma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FONOVa Nat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GIN Ox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ULUSKAITE Nat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T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TSOVA 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VEEVA Ele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VIKOVA Svetl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YRKASOVA Nat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GINOVA Oles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RNYAKOVA Yu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ROHOVA Ma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LSON Mar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JNISZ Justy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FARENKO Li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USER Kate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NNSON Carol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W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EL Jen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OVICH K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L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ARIC Vos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LADYI Da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NIENKO Dariy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36pt" filled="f" o:ole="">
            <v:imagedata r:id="rId13" o:title=""/>
          </v:shape>
          <o:OLEObject Type="Embed" ProgID="" ShapeID="ole_rId12" DrawAspect="Content" ObjectID="_184664791" r:id="rId12"/>
        </w:object>
      </w:r>
    </w:p>
    <w:sectPr>
      <w:headerReference w:type="default" r:id="rId14"/>
      <w:type w:val="nextPage"/>
      <w:pgSz w:w="11906" w:h="16838"/>
      <w:pgMar w:left="284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9:00Z</dcterms:created>
  <dc:creator>user</dc:creator>
  <dc:description/>
  <cp:keywords/>
  <dc:language>en-US</dc:language>
  <cp:lastModifiedBy>Пользователь Windows</cp:lastModifiedBy>
  <cp:lastPrinted>2011-06-09T12:25:00Z</cp:lastPrinted>
  <dcterms:modified xsi:type="dcterms:W3CDTF">2013-03-20T12:48:00Z</dcterms:modified>
  <cp:revision>5</cp:revision>
  <dc:subject/>
  <dc:title> </dc:title>
</cp:coreProperties>
</file>