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A Winter Polyathlon World Cup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DIVIDUAL RESULTS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708"/>
        <w:gridCol w:w="851"/>
        <w:gridCol w:w="1204"/>
        <w:gridCol w:w="1205"/>
        <w:gridCol w:w="1205"/>
        <w:gridCol w:w="1205"/>
        <w:gridCol w:w="851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ear of a bir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tio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ru-RU"/>
              </w:rPr>
              <w:t>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Number of atletes: 57                       Number of Nations: 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Vershinin</w:t>
            </w:r>
            <w:r>
              <w:rPr>
                <w:rFonts w:cs="Times New Roman" w:ascii="Times New Roman" w:hAnsi="Times New Roman"/>
                <w:color w:val="000000"/>
              </w:rPr>
              <w:t xml:space="preserve"> Iv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 xml:space="preserve">Panteleev </w:t>
            </w:r>
            <w:r>
              <w:rPr>
                <w:rFonts w:cs="Times New Roman" w:ascii="Times New Roman" w:hAnsi="Times New Roman"/>
                <w:color w:val="000000"/>
              </w:rPr>
              <w:t>Aleksan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 xml:space="preserve">Kossonya </w:t>
            </w:r>
            <w:r>
              <w:rPr>
                <w:rFonts w:cs="Times New Roman" w:ascii="Times New Roman" w:hAnsi="Times New Roman"/>
                <w:color w:val="000000"/>
              </w:rPr>
              <w:t>Serg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Z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lang w:val="en-US"/>
              </w:rPr>
              <w:t>Yamaleev</w:t>
            </w:r>
            <w:r>
              <w:rPr>
                <w:rFonts w:cs="Times New Roman" w:ascii="Times New Roman" w:hAnsi="Times New Roman"/>
                <w:color w:val="000000"/>
              </w:rPr>
              <w:t xml:space="preserve"> Dmitr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Kochegarov</w:t>
            </w:r>
            <w:r>
              <w:rPr>
                <w:rFonts w:cs="Times New Roman" w:ascii="Times New Roman" w:hAnsi="Times New Roman"/>
                <w:color w:val="000000"/>
              </w:rPr>
              <w:t xml:space="preserve"> Evge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LIVAIKO Mikh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KABANOV Dmitr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Ignashov</w:t>
            </w:r>
            <w:r>
              <w:rPr>
                <w:rFonts w:cs="Times New Roman" w:ascii="Times New Roman" w:hAnsi="Times New Roman"/>
                <w:color w:val="000000"/>
              </w:rPr>
              <w:t xml:space="preserve"> Iv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Kuraev</w:t>
            </w:r>
            <w:r>
              <w:rPr>
                <w:rFonts w:cs="Times New Roman" w:ascii="Times New Roman" w:hAnsi="Times New Roman"/>
                <w:color w:val="000000"/>
              </w:rPr>
              <w:t xml:space="preserve"> Andr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PANTELEEV Dmitr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GRIY Dmit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HARITONOV Serg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DEZHDIN Vladim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BKOV Vladim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AVAEV Evgen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KUROV Iliy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VYDOV Germ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RASIMOVICH Rom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IRNOV Aleks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VLOV Vital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VEDOV Aleks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INEV Zag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FAROV F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SMAEV Grigo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YLKAEV Rod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NOMARENKO Ar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ANEVICH Aleksan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STOVTSEV Serg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ZMIN Yarosla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ALALOV Ar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FARENKO Serg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RITSYN Ily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AEV A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konnyi Vasil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varkov Andr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KSENOV Aleksan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LIN Aleks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IRA Kal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URSALU And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AZYKOV Yu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LIPSKIY Ant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ACHMENEV Aleksan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LLAMAA Kristj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BUZYAN Kar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KHLEVICH Dmit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BAILO Evgen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LOSOV Yu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LLAMAA Kaar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DORTSOV Yu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PYTKO Evge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ULLUS Hoslil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LSON Dav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AINIS Rey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PICH Evge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Z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BRONOV Sainitd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IZOV Ardameh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GDASARYAN Srbu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36pt" filled="f" o:ole="">
            <v:imagedata r:id="rId13" o:title=""/>
          </v:shape>
          <o:OLEObject Type="Embed" ProgID="" ShapeID="ole_rId12" DrawAspect="Content" ObjectID="_122873363" r:id="rId12"/>
        </w:object>
      </w:r>
    </w:p>
    <w:sectPr>
      <w:headerReference w:type="default" r:id="rId14"/>
      <w:type w:val="nextPage"/>
      <w:pgSz w:w="11906" w:h="16838"/>
      <w:pgMar w:left="284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9:00Z</dcterms:created>
  <dc:creator>user</dc:creator>
  <dc:description/>
  <cp:keywords/>
  <dc:language>en-US</dc:language>
  <cp:lastModifiedBy>Пользователь Windows</cp:lastModifiedBy>
  <cp:lastPrinted>2011-06-09T12:25:00Z</cp:lastPrinted>
  <dcterms:modified xsi:type="dcterms:W3CDTF">2013-03-20T12:58:00Z</dcterms:modified>
  <cp:revision>7</cp:revision>
  <dc:subject/>
  <dc:title> </dc:title>
</cp:coreProperties>
</file>