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DIVIDUAL RESULTS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ear of a bir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t>WOM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Number of atletes: 34                       Number of Nations: 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KOVLEVA Ma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IRIDONOVA Margari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VEEVA Ol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NOVA Ks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DANINA Tat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REPOVA Ekate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GOMOLOVA Ekate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DNEVA Lari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GOMOLOVA Ks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YAKOVSKAYA 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IAZOVA Lin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TYAGINA Ju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DOLEEVA V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HILYAEVA Ma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FONOVa Nat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GIN Ox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ULUSKAITE Nat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T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TSOVA 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VEEVA Ele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VIKOVA Svetl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YRKASOVA Nat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GINOVA Oles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RNYAKOVA Yu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ROHOVA Ma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LSON Mar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JNISZ Justy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FARENKO Li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USER Kate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NNSON Carol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W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EL Jen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OVICH K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ARIC Vos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LADYI Da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NIENKO Dari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30.75pt" filled="f" o:ole="">
            <v:imagedata r:id="rId13" o:title=""/>
          </v:shape>
          <o:OLEObject Type="Embed" ProgID="" ShapeID="ole_rId12" DrawAspect="Content" ObjectID="_1683718724" r:id="rId12"/>
        </w:object>
      </w:r>
    </w:p>
    <w:sectPr>
      <w:headerReference w:type="default" r:id="rId14"/>
      <w:type w:val="nextPage"/>
      <w:pgSz w:w="11906" w:h="16838"/>
      <w:pgMar w:left="426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9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2:53:00Z</dcterms:modified>
  <cp:revision>7</cp:revision>
  <dc:subject/>
  <dc:title> </dc:title>
</cp:coreProperties>
</file>