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U Winter Polyathlon Masters World Cup 2012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DIVIDUAL RESUL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ar of a bir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t>WO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umber of atletes: 6                       Number of Nations: 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GORNOVA Ele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YLOVA O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EZSINA Gal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RONOVA Ludmi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HUKOVA O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IAS Ma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36pt" filled="f" o:ole="">
            <v:imagedata r:id="rId13" o:title=""/>
          </v:shape>
          <o:OLEObject Type="Embed" ProgID="" ShapeID="ole_rId12" DrawAspect="Content" ObjectID="_1638400021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9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3:06:00Z</dcterms:modified>
  <cp:revision>7</cp:revision>
  <dc:subject/>
  <dc:title> </dc:title>
</cp:coreProperties>
</file>