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28595</wp:posOffset>
            </wp:positionH>
            <wp:positionV relativeFrom="paragraph">
              <wp:posOffset>26035</wp:posOffset>
            </wp:positionV>
            <wp:extent cx="1226820" cy="1226820"/>
            <wp:effectExtent l="0" t="0" r="0" b="0"/>
            <wp:wrapNone/>
            <wp:docPr id="1" name="эмблема_2012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_2012-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54380</wp:posOffset>
            </wp:positionH>
            <wp:positionV relativeFrom="paragraph">
              <wp:posOffset>88265</wp:posOffset>
            </wp:positionV>
            <wp:extent cx="821055" cy="4464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40655</wp:posOffset>
            </wp:positionH>
            <wp:positionV relativeFrom="paragraph">
              <wp:posOffset>88265</wp:posOffset>
            </wp:positionV>
            <wp:extent cx="821055" cy="4464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PA Winter Polyathlon Masters World Cup 2012-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REPORT AMONG SPORT CLAB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09"/>
        <w:gridCol w:w="851"/>
        <w:gridCol w:w="1204"/>
        <w:gridCol w:w="1205"/>
        <w:gridCol w:w="1205"/>
        <w:gridCol w:w="1205"/>
        <w:gridCol w:w="851"/>
      </w:tblGrid>
      <w:tr>
        <w:trPr>
          <w:tblHeader w:val="true"/>
          <w:trHeight w:val="4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ank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port club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Nation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inter Polyathlo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orld Cup 2012-2013 Stages</w:t>
            </w:r>
          </w:p>
        </w:tc>
      </w:tr>
      <w:tr>
        <w:trPr>
          <w:tblHeader w:val="true"/>
          <w:trHeight w:val="7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st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chuchinsk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Kazakhst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-24.12.20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nd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ogilev, Belar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-21.01.20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rd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ähte, Esto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1-24.02.20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th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asovo, Russ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-17.03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LL pts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C "Sport City", Volog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06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CYSSOR «ELEKTRON», Bryans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7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INEF, Leningrad reg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4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rtu Valla Ski Clu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S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35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CYSSOR-4, Rybins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8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C «POLYATHLON-KOTELNICH», Kir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3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-Peterburg Maste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9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C OAO «KHIMVOLOKNO», Mogile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2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C «DYADKOVO», Bryans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GAMAT Naberezhnye Chel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3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vosibirs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9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C LLU Jelga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1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llolan Urheili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6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arov N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46380</wp:posOffset>
                </wp:positionV>
                <wp:extent cx="5559425" cy="35102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51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255"/>
                              <w:gridCol w:w="720"/>
                              <w:gridCol w:w="1316"/>
                              <w:gridCol w:w="615"/>
                              <w:gridCol w:w="66"/>
                              <w:gridCol w:w="189"/>
                              <w:gridCol w:w="66"/>
                              <w:gridCol w:w="719"/>
                              <w:gridCol w:w="95"/>
                              <w:gridCol w:w="691"/>
                              <w:gridCol w:w="81"/>
                              <w:gridCol w:w="174"/>
                              <w:gridCol w:w="82"/>
                              <w:gridCol w:w="157"/>
                              <w:gridCol w:w="82"/>
                              <w:gridCol w:w="223"/>
                              <w:gridCol w:w="16"/>
                              <w:gridCol w:w="239"/>
                              <w:gridCol w:w="360"/>
                              <w:gridCol w:w="239"/>
                              <w:gridCol w:w="535"/>
                              <w:gridCol w:w="621"/>
                              <w:gridCol w:w="532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297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562100" cy="146685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" t="-23" r="-21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2100" cy="1466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Chief referee,</w:t>
                                    <w:br/>
                                    <w:t>international category judge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0795" cy="8255"/>
                                        <wp:effectExtent l="0" t="0" r="0" b="0"/>
                                        <wp:docPr id="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5" t="-33" r="-25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95" cy="8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gridSpan w:val="5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Evgeny Stolyarov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Russi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97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Chief secretary, </w:t>
                                    <w:br/>
                                    <w:t>international category judge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85850" cy="752475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6" t="-9" r="-6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5850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gridSpan w:val="5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Oleg Lisov</w:t>
                                    <w:br/>
                                    <w:t>(Russi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6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97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port Manag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international category judge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ndrey Balin                          (Russia)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76.4pt;mso-wrap-distance-left:9pt;mso-wrap-distance-right:9pt;mso-wrap-distance-top:0pt;mso-wrap-distance-bottom:0pt;margin-top:19.4pt;mso-position-vertical-relative:text;margin-left:78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2"/>
                        <w:gridCol w:w="255"/>
                        <w:gridCol w:w="720"/>
                        <w:gridCol w:w="1316"/>
                        <w:gridCol w:w="615"/>
                        <w:gridCol w:w="66"/>
                        <w:gridCol w:w="189"/>
                        <w:gridCol w:w="66"/>
                        <w:gridCol w:w="719"/>
                        <w:gridCol w:w="95"/>
                        <w:gridCol w:w="691"/>
                        <w:gridCol w:w="81"/>
                        <w:gridCol w:w="174"/>
                        <w:gridCol w:w="82"/>
                        <w:gridCol w:w="157"/>
                        <w:gridCol w:w="82"/>
                        <w:gridCol w:w="223"/>
                        <w:gridCol w:w="16"/>
                        <w:gridCol w:w="239"/>
                        <w:gridCol w:w="360"/>
                        <w:gridCol w:w="239"/>
                        <w:gridCol w:w="535"/>
                        <w:gridCol w:w="621"/>
                        <w:gridCol w:w="532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297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562100" cy="14668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100" cy="146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Chief referee,</w:t>
                              <w:br/>
                              <w:t>international category judge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  <w:drawing>
                                <wp:inline distT="0" distB="0" distL="0" distR="0">
                                  <wp:extent cx="10795" cy="8255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5" t="-33" r="-2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9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87" w:type="dxa"/>
                            <w:gridSpan w:val="5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Evgeny Stolyarov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Russia)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97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Chief secretary, </w:t>
                              <w:br/>
                              <w:t>international category judge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5850" cy="75247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6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87" w:type="dxa"/>
                            <w:gridSpan w:val="5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Oleg Lisov</w:t>
                              <w:br/>
                              <w:t>(Russia)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6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97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Sport Manag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international category judge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ndrey Balin                          (Russia)</w:t>
                            </w:r>
                          </w:p>
                        </w:tc>
                        <w:tc>
                          <w:tcPr>
                            <w:tcW w:w="53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01290</wp:posOffset>
            </wp:positionH>
            <wp:positionV relativeFrom="paragraph">
              <wp:posOffset>40005</wp:posOffset>
            </wp:positionV>
            <wp:extent cx="1036320" cy="78486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object w:dxaOrig="10815" w:dyaOrig="7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9.9pt;height:28.45pt" filled="f" o:ole="">
            <v:imagedata r:id="rId13" o:title=""/>
          </v:shape>
          <o:OLEObject Type="Embed" ProgID="" ShapeID="ole_rId12" DrawAspect="Content" ObjectID="_1033985663" r:id="rId12"/>
        </w:object>
      </w:r>
    </w:p>
    <w:sectPr>
      <w:headerReference w:type="default" r:id="rId14"/>
      <w:type w:val="nextPage"/>
      <w:pgSz w:w="11906" w:h="16838"/>
      <w:pgMar w:left="284" w:right="567" w:gutter="567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t>INTERNATIONAL POLYATHLON UN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A0A0A0"/>
        <w:left w:val="single" w:sz="4" w:space="0" w:color="A0A0A0"/>
        <w:bottom w:val="single" w:sz="4" w:space="0" w:color="A0A0A0"/>
        <w:right w:val="single" w:sz="4" w:space="0" w:color="A0A0A0"/>
      </w:pBdr>
      <w:shd w:fill="D6DFB8" w:val="clear"/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color w:val="008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  <w:textAlignment w:val="top"/>
    </w:pPr>
    <w:rPr>
      <w:rFonts w:ascii="Tahoma" w:hAnsi="Tahoma" w:eastAsia="Times New Roman" w:cs="Tahoma"/>
      <w:color w:val="008000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B9D1EA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top"/>
    </w:pPr>
    <w:rPr>
      <w:rFonts w:ascii="Tahoma" w:hAnsi="Tahoma" w:eastAsia="Times New Roman" w:cs="Tahoma"/>
      <w:color w:val="008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1.bin"/><Relationship Id="rId13" Type="http://schemas.openxmlformats.org/officeDocument/2006/relationships/image" Target="media/image7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22:00Z</dcterms:created>
  <dc:creator>user</dc:creator>
  <dc:description/>
  <cp:keywords/>
  <dc:language>en-US</dc:language>
  <cp:lastModifiedBy>Пользователь Windows</cp:lastModifiedBy>
  <cp:lastPrinted>2011-06-09T12:25:00Z</cp:lastPrinted>
  <dcterms:modified xsi:type="dcterms:W3CDTF">2013-03-20T13:31:00Z</dcterms:modified>
  <cp:revision>5</cp:revision>
  <dc:subject/>
  <dc:title> </dc:title>
</cp:coreProperties>
</file>