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PORT AMONG SPORT CLA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09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port club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EU, Ivano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SS-4, Cherepove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SS "Krasnaya Zarya", SP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 «VYMPEL», Kovr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2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GNTU, U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YSSOR-4, Rybin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1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SS «MNOGOBORETC», Kalu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PLANETA-UNIVERSITET», Uh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BRU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BGSCHA, Go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BRU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YSSOR «ELEKTRON», Dyadko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rtu Valla Ski Cl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SS Verkhnekam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SM Kostan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Z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SS "Olympiets", Noyabr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vokuznetck distri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NKO SC «YANTAR», Sever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 GAGU «BUREVESTNIK», Republic Alt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GBOU VPO Bashkir GA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CSC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K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ipeda ski cl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zu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Spart" Ugl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SS-1, Tutae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C «AGROINZSHENERIA», Penz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llolan Urheil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Troms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Trier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Traun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Boo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W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Radom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Lublyana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LLU, Jelg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Orkhus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 "Grass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28.45pt" filled="f" o:ole="">
            <v:imagedata r:id="rId13" o:title=""/>
          </v:shape>
          <o:OLEObject Type="Embed" ProgID="" ShapeID="ole_rId12" DrawAspect="Content" ObjectID="_1110907487" r:id="rId12"/>
        </w:object>
      </w:r>
    </w:p>
    <w:sectPr>
      <w:headerReference w:type="default" r:id="rId14"/>
      <w:type w:val="nextPage"/>
      <w:pgSz w:w="11906" w:h="16838"/>
      <w:pgMar w:left="284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2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3:32:00Z</dcterms:modified>
  <cp:revision>6</cp:revision>
  <dc:subject/>
  <dc:title> </dc:title>
</cp:coreProperties>
</file>